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023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1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5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02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0400" cy="828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7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05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2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4200" cy="828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828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3400" cy="8280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7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4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7200" cy="828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2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5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4200" cy="8280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6451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02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2400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985" w:right="851" w:gutter="0" w:header="709" w:top="1418" w:footer="709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46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</w:rPr>
      <w:t>WO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24:00Z</dcterms:created>
  <dc:creator>Τάσος Ανθουλιάς</dc:creator>
  <dc:description/>
  <dc:language>en-US</dc:language>
  <cp:lastModifiedBy>Τάσος Ανθουλιάς</cp:lastModifiedBy>
  <dcterms:modified xsi:type="dcterms:W3CDTF">2005-12-22T15:07:00Z</dcterms:modified>
  <cp:revision>5</cp:revision>
  <dc:subject/>
  <dc:title>WORD</dc:title>
</cp:coreProperties>
</file>