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53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6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65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985" w:right="851" w:gutter="0" w:header="709" w:top="1418" w:footer="709" w:bottom="1701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39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ΜΑΘΕ ΜΟΝΟΣ ΤΟΝ ΥΠΟΛΟΓΙΣΤΗ ΣΟΥ    –   </w:t>
    </w:r>
    <w:r>
      <w:rPr>
        <w:rFonts w:cs="Arial" w:ascii="Arial" w:hAnsi="Arial"/>
        <w:b/>
        <w:sz w:val="16"/>
        <w:szCs w:val="16"/>
        <w:u w:val="single"/>
      </w:rPr>
      <w:t>POWERPOI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6:21:00Z</dcterms:created>
  <dc:creator>Τάσος Ανθουλιάς</dc:creator>
  <dc:description/>
  <dc:language>en-US</dc:language>
  <cp:lastModifiedBy>Tassos</cp:lastModifiedBy>
  <dcterms:modified xsi:type="dcterms:W3CDTF">2005-12-21T14:44:00Z</dcterms:modified>
  <cp:revision>5</cp:revision>
  <dc:subject/>
  <dc:title>POWERPOINT</dc:title>
</cp:coreProperties>
</file>